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media/image3.tif" ContentType="image/tiff"/>
  <Override PartName="/word/media/image6.wmf" ContentType="image/x-wmf"/>
  <Override PartName="/word/media/image4.jpeg" ContentType="image/jpeg"/>
  <Override PartName="/word/media/image5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C2065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INFORMATION THEORY AND COD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Consider the rolling of a dice with the following data, P(1)=P(2)=P(3)=P(4)=P(5)=P(6)=1/6. Determine the information obtained per bit for the outcome of face ‘3’ on rolling the di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If the source generated ‘m’ symbols, then prove that H(X) = log</w:t>
            </w:r>
            <w:r>
              <w:rPr>
                <w:vertAlign w:val="subscript"/>
              </w:rPr>
              <w:t>2</w:t>
            </w:r>
            <w:r>
              <w:rPr/>
              <w:t>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Determine (i) Entropy of occurrence of rain and snow (ii) Entropy of occurring rain to snow using Markov chain statistical approach. Assume all state probabilities is equal to 1/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3181350" cy="172085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rcRect l="3044" t="6019" r="0" b="9295"/>
                              <a:stretch/>
                            </pic:blipFill>
                            <pic:spPr>
                              <a:xfrm>
                                <a:off x="0" y="0"/>
                                <a:ext cx="3181320" cy="1720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35.55pt;width:250.45pt;height:135.45pt;mso-wrap-style:none;v-text-anchor:middle;mso-position-vertical:top" type="_x0000_t75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Evaluate the probability of occurring to the ‘10’, ‘01’, ‘00’ and ‘11’ given in this state diagram.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2660650" cy="3009900"/>
                  <wp:effectExtent l="0" t="0" r="0" b="0"/>
                  <wp:docPr id="3" name="Picture 9" descr="F:\Untitled.ti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9" descr="F:\Untitled.ti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0" cy="300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In the message, each letter occurs the following percentage of times:</w:t>
            </w:r>
          </w:p>
          <w:p>
            <w:pPr>
              <w:pStyle w:val="Normal"/>
              <w:widowControl w:val="false"/>
              <w:rPr/>
            </w:pPr>
            <w:r>
              <w:rPr/>
              <w:t>Letter:                    A    B   C  D    E   F</w:t>
            </w:r>
          </w:p>
          <w:p>
            <w:pPr>
              <w:pStyle w:val="Normal"/>
              <w:widowControl w:val="false"/>
              <w:rPr/>
            </w:pPr>
            <w:r>
              <w:rPr/>
              <w:t>% of occurrence:  23   20  11  9   15  22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>
                <w:color w:val="000000"/>
              </w:rPr>
            </w:pPr>
            <w:r>
              <w:rPr/>
              <w:t>Calculate entropy, average codeword length and efficiency using Shannon-Fano techniq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discrete memory less source has 5 symbols x</w:t>
            </w:r>
            <w:r>
              <w:rPr>
                <w:vertAlign w:val="subscript"/>
              </w:rPr>
              <w:t>1</w:t>
            </w:r>
            <w:r>
              <w:rPr/>
              <w:t>, x</w:t>
            </w:r>
            <w:r>
              <w:rPr>
                <w:vertAlign w:val="subscript"/>
              </w:rPr>
              <w:t>2</w:t>
            </w:r>
            <w:r>
              <w:rPr/>
              <w:t>, x</w:t>
            </w:r>
            <w:r>
              <w:rPr>
                <w:vertAlign w:val="subscript"/>
              </w:rPr>
              <w:t>3</w:t>
            </w:r>
            <w:r>
              <w:rPr/>
              <w:t>, x</w:t>
            </w:r>
            <w:r>
              <w:rPr>
                <w:vertAlign w:val="subscript"/>
              </w:rPr>
              <w:t>4</w:t>
            </w:r>
            <w:r>
              <w:rPr/>
              <w:t xml:space="preserve"> and x</w:t>
            </w:r>
            <w:r>
              <w:rPr>
                <w:vertAlign w:val="subscript"/>
              </w:rPr>
              <w:t xml:space="preserve">5 </w:t>
            </w:r>
            <w:r>
              <w:rPr/>
              <w:t>with probabilities p(x1)=0.4, p(x2)=0.19, p(x3)=0.16, p(x4)=0.15 and p(x5)=0.1. Calculate entropy, efficiency and code variance by using Huffman cod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tinguish between mutual entropy and mutual inform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Justify that what would be the maximum entropy, when all the events are equiprobab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or the 1</w:t>
            </w:r>
            <w:r>
              <w:rPr>
                <w:color w:val="000000"/>
                <w:vertAlign w:val="superscript"/>
              </w:rPr>
              <w:t>st</w:t>
            </w:r>
            <w:r>
              <w:rPr>
                <w:color w:val="000000"/>
              </w:rPr>
              <w:t xml:space="preserve"> order Markov source shown in figure. Draw a tree diagram representing the states at the end of second symbol interval and find the corresponding probabilities. Assume P(1)=P(2)=P(3)=1/3.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84450" cy="211455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6"/>
                              <a:srcRect l="28760" t="0" r="33894" b="45475"/>
                              <a:stretch/>
                            </pic:blipFill>
                            <pic:spPr>
                              <a:xfrm>
                                <a:off x="0" y="0"/>
                                <a:ext cx="2584440" cy="2114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66.55pt;width:203.45pt;height:166.4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Consider a set of events with probability of occurrence as P(x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)=1/2, P(x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)=1/4, P(x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)=1/8. Compute entropy H(X) and H(X</w:t>
            </w:r>
            <w:r>
              <w:rPr>
                <w:color w:val="000000"/>
                <w:vertAlign w:val="superscript"/>
              </w:rPr>
              <w:t>6</w:t>
            </w:r>
            <w:r>
              <w:rPr>
                <w:color w:val="000000"/>
              </w:rPr>
              <w:t>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Consider (6,3) linear block code defined by the generating matrix,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26pt;height:56pt;mso-wrap-distance-right:0pt" filled="f" o:ole="">
                  <v:imagedata r:id="rId9" o:title=""/>
                </v:shape>
                <o:OLEObject Type="Embed" ProgID="Equation.DSMT4" ShapeID="ole_rId8" DrawAspect="Content" ObjectID="_890087840" r:id="rId8"/>
              </w:object>
            </w:r>
            <w:r>
              <w:rPr>
                <w:color w:val="000000"/>
              </w:rPr>
              <w:t>. Find the parity matrix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he mutual information between two discrete random variables X, Yare jointly distributed. Prove that mutual information is I(x,y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(i) A Linear block code having a parity check matrix 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8.5pt;height:56pt;mso-wrap-distance-right:0pt" filled="f" o:ole="">
                  <v:imagedata r:id="rId11" o:title=""/>
                </v:shape>
                <o:OLEObject Type="Embed" ProgID="Equation.DSMT4" ShapeID="ole_rId10" DrawAspect="Content" ObjectID="_247746889" r:id="rId10"/>
              </w:objec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and the message bit is transmitted by the transmitter </w:t>
            </w:r>
            <w:r>
              <w:rPr/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1.5pt;height:21pt;mso-wrap-distance-right:0pt" filled="f" o:ole="">
                  <v:imagedata r:id="rId13" o:title=""/>
                </v:shape>
                <o:OLEObject Type="Embed" ProgID="Equation.DSMT4" ShapeID="ole_rId12" DrawAspect="Content" ObjectID="_895114116" r:id="rId12"/>
              </w:object>
            </w:r>
            <w:r>
              <w:rPr>
                <w:color w:val="000000"/>
              </w:rPr>
              <w:t>. Calculate the code vector and syndrome if the received bit is from the transmitter</w:t>
            </w:r>
            <w:r>
              <w:rPr/>
              <w:object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0pt;height:21pt;mso-wrap-distance-right:0pt" filled="f" o:ole="">
                  <v:imagedata r:id="rId15" o:title=""/>
                </v:shape>
                <o:OLEObject Type="Embed" ProgID="Equation.DSMT4" ShapeID="ole_rId14" DrawAspect="Content" ObjectID="_1004777693" r:id="rId14"/>
              </w:object>
            </w:r>
            <w:r>
              <w:rPr>
                <w:color w:val="000000"/>
              </w:rPr>
              <w:t xml:space="preserve">. Show that the error occurred in the received bit is in the second posi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Express differential entropy H(x) of a continuous random variable x with probability distribution fun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Classify the methods used in the error control coding techniq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The convolution encoder has a single shift register with 2 stages, constraint length = 3, 3 modulo-2 adders and an output multiplexer. The generated sequence of an encoder are G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=(1,0,1);  G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=(1,1,0); G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=(1,1,1). Realize the convolution encod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A (7,4) cyclic code with generated polynomial g(x)=1+x+x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, Decode the circuit using shift regis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Estimate the generator polynomial for the cyclic code. Check if the following codes are cyclic or not.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Code X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={0000, 0101, 1010, 1111}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Code X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={0000, 0110, 1001, 1111}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With the following symbol and their probability of occurrence X random variables, encode the message ‘WENT#’ using arithmetic coding algorithm</w:t>
            </w:r>
          </w:p>
          <w:tbl>
            <w:tblPr>
              <w:tblW w:w="4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24"/>
              <w:gridCol w:w="568"/>
              <w:gridCol w:w="708"/>
              <w:gridCol w:w="851"/>
              <w:gridCol w:w="709"/>
              <w:gridCol w:w="566"/>
            </w:tblGrid>
            <w:tr>
              <w:trPr/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ymbols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N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W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#</w:t>
                  </w:r>
                </w:p>
              </w:tc>
            </w:tr>
            <w:tr>
              <w:trPr/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(X)</w:t>
                  </w:r>
                </w:p>
              </w:tc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.3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.3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.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.1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.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left" w:pos="72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A Gaussian channel has 1MHz bandwidth. Calculate the channel capacity if the signal power to noise spectral density ration S/N is 10</w:t>
            </w:r>
            <w:r>
              <w:rPr>
                <w:color w:val="000000"/>
                <w:vertAlign w:val="superscript"/>
              </w:rPr>
              <w:t>5</w:t>
            </w:r>
            <w:r>
              <w:rPr>
                <w:color w:val="000000"/>
              </w:rPr>
              <w:t>Hz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Find an expression for an average information content of symbols in long independent sequen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in detail about concatenated convolutional code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concatenated convolutional code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briefly on Turbo coding and their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ce1c13"/>
    <w:rPr>
      <w:rFonts w:eastAsia="Times New Roman" w:cs="Times New Roman"/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ce1c1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bidi="ar-SA" w:val="en-US" w:eastAsia="en-US"/>
    </w:rPr>
  </w:style>
  <w:style w:type="paragraph" w:styleId="NoSpacing">
    <w:name w:val="No Spacing"/>
    <w:basedOn w:val="Normal"/>
    <w:link w:val="NoSpacingChar"/>
    <w:uiPriority w:val="1"/>
    <w:qFormat/>
    <w:rsid w:val="00ce1c13"/>
    <w:pPr/>
    <w:rPr>
      <w:rFonts w:ascii="Calibri" w:hAnsi="Calibri"/>
      <w:sz w:val="22"/>
      <w:szCs w:val="22"/>
      <w:lang w:bidi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tif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oleObject" Target="embeddings/oleObject1.bin"/><Relationship Id="rId9" Type="http://schemas.openxmlformats.org/officeDocument/2006/relationships/image" Target="media/image5.wmf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oleObject" Target="embeddings/oleObject3.bin"/><Relationship Id="rId13" Type="http://schemas.openxmlformats.org/officeDocument/2006/relationships/image" Target="media/image7.wmf"/><Relationship Id="rId14" Type="http://schemas.openxmlformats.org/officeDocument/2006/relationships/oleObject" Target="embeddings/oleObject4.bin"/><Relationship Id="rId15" Type="http://schemas.openxmlformats.org/officeDocument/2006/relationships/image" Target="media/image8.wmf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<Relationship Id="rId1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7E4FC92-10D3-4EC6-BE59-5DB69E68AEC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Pages>3</Pages>
  <Words>696</Words>
  <Characters>3968</Characters>
  <CharactersWithSpaces>4655</CharactersWithSpaces>
  <Paragraphs>9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09:00Z</dcterms:created>
  <dc:creator>Ku</dc:creator>
  <dc:description/>
  <dc:language>en-US</dc:language>
  <cp:lastModifiedBy>Admin</cp:lastModifiedBy>
  <cp:lastPrinted>2018-04-24T08:27:00Z</cp:lastPrinted>
  <dcterms:modified xsi:type="dcterms:W3CDTF">2018-04-24T08:3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